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49996722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045678971"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175552769"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981960283"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444607374"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51141744"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